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2089688335"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12126935"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463857197"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261727006"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816572405"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1341918052"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1092186822"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300123732"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